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КУК «ЦБС ИМР СК» г.Изобиль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тор информации и библиограф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  <w:t>«А город помнит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color w:val="800000"/>
          <w:sz w:val="52"/>
          <w:szCs w:val="52"/>
        </w:rPr>
        <w:t xml:space="preserve"> </w:t>
      </w:r>
      <w:r>
        <w:rPr>
          <w:b/>
          <w:color w:val="800000"/>
          <w:sz w:val="52"/>
          <w:szCs w:val="52"/>
        </w:rPr>
        <w:t>о судьбе своей…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5285" cy="278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3300"/>
          <w:sz w:val="28"/>
          <w:szCs w:val="28"/>
        </w:rPr>
        <w:t>Информационный список литературы</w:t>
      </w:r>
    </w:p>
    <w:p>
      <w:pPr>
        <w:pStyle w:val="Normal"/>
        <w:jc w:val="center"/>
        <w:rPr/>
      </w:pPr>
      <w:r>
        <w:rPr>
          <w:b/>
          <w:color w:val="003300"/>
          <w:sz w:val="28"/>
          <w:szCs w:val="28"/>
        </w:rPr>
        <w:t>(</w:t>
      </w:r>
      <w:r>
        <w:rPr>
          <w:b/>
          <w:color w:val="003300"/>
          <w:sz w:val="22"/>
          <w:szCs w:val="22"/>
        </w:rPr>
        <w:t>К 70-летию освобождения Изобильного района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  <w:sz w:val="22"/>
          <w:szCs w:val="22"/>
        </w:rPr>
        <w:t xml:space="preserve"> </w:t>
      </w:r>
      <w:r>
        <w:rPr>
          <w:b/>
          <w:color w:val="003300"/>
          <w:sz w:val="22"/>
          <w:szCs w:val="22"/>
        </w:rPr>
        <w:t>от фашистской оккупации 1943-2013г.г.)</w:t>
      </w:r>
    </w:p>
    <w:p>
      <w:pPr>
        <w:pStyle w:val="Normal"/>
        <w:rPr>
          <w:rFonts w:ascii="Albertus Extra Bold;Candara" w:hAnsi="Albertus Extra Bold;Candara" w:cs="Albertus Extra Bold;Candara"/>
          <w:b/>
          <w:b/>
          <w:color w:val="003300"/>
        </w:rPr>
      </w:pPr>
      <w:r>
        <w:rPr>
          <w:rFonts w:cs="Albertus Extra Bold;Candara" w:ascii="Albertus Extra Bold;Candara" w:hAnsi="Albertus Extra Bold;Candara"/>
          <w:b/>
          <w:color w:val="003300"/>
        </w:rPr>
      </w:r>
    </w:p>
    <w:p>
      <w:pPr>
        <w:pStyle w:val="Normal"/>
        <w:rPr>
          <w:rFonts w:ascii="Albertus Extra Bold;Candara" w:hAnsi="Albertus Extra Bold;Candara" w:cs="Albertus Extra Bold;Candara"/>
          <w:color w:val="003300"/>
        </w:rPr>
      </w:pPr>
      <w:r>
        <w:rPr>
          <w:rFonts w:cs="Albertus Extra Bold;Candara" w:ascii="Albertus Extra Bold;Candara" w:hAnsi="Albertus Extra Bold;Candara"/>
          <w:color w:val="0033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b/>
          <w:color w:val="003300"/>
        </w:rPr>
        <w:t xml:space="preserve"> </w:t>
      </w:r>
      <w:r>
        <w:rPr>
          <w:b/>
          <w:color w:val="003300"/>
        </w:rPr>
        <w:t>Изобильный,  2013 г.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/>
        <w:t>22 января исполняется 70 лет с момента освобождения г. Изобильного от немецко - фашистских захватчиков. 173 дня стонала Изобильненская земля под сапогами оккупантов. Более пяти месяцев гитлеровцы уничтожали наших земляков - расстреливали, сжигали заживо, истязали не только тех, кто брал в руки оружие, но и детей, женщин, стариков.</w:t>
      </w:r>
    </w:p>
    <w:p>
      <w:pPr>
        <w:pStyle w:val="Style14"/>
        <w:shd w:fill="FFFFFF" w:val="clear"/>
        <w:spacing w:before="0" w:after="0"/>
        <w:rPr/>
      </w:pPr>
      <w:r>
        <w:rPr/>
        <w:t xml:space="preserve">    </w:t>
      </w:r>
      <w:r>
        <w:rPr/>
        <w:t>Фашистам удалось захватить нашу землю, но все же они не смогли сделать главного — покорить наш народ. В условиях оккупационного ада наши люди не теряли своего достоинства, несмотря на угрозы фашистов, они сохраняли мужество и человечность. Рискуя жизнью, спасали других. Их имена благодарные изобильненцы будут помнить всегда. Среди них наши земляки – Андрей Поликарпович Скляров, Георгий Ильич Байгущев, Михаил Федорович Конев. В бою за Изобильный 22 января 1943 года погибли воины 4-го эскадрона гвардии сержант В. И. Шептий и А. А. Гулиев. Их имена носят улицы города, над их могилой горит Вечный огонь.</w:t>
      </w:r>
    </w:p>
    <w:p>
      <w:pPr>
        <w:pStyle w:val="Style14"/>
        <w:shd w:fill="FFFFFF" w:val="clear"/>
        <w:spacing w:before="0" w:after="0"/>
        <w:rPr/>
      </w:pPr>
      <w:r>
        <w:rPr/>
        <w:t xml:space="preserve">   </w:t>
      </w:r>
      <w:r>
        <w:rPr/>
        <w:t>Много горя испытали жители нашего района во время войны. Они мужественно боролись против врага на полях сражений и в партизанском подполье. Мы всегда будем помнить наших прославленных земляков, которые внесли весомый вклад в Великую Победу! Изобильненцы навеки благодарны солдатам-победителям за то, что они добыли свободу и мирную жизнь для нас всех!</w:t>
      </w:r>
    </w:p>
    <w:p>
      <w:pPr>
        <w:pStyle w:val="Normal"/>
        <w:rPr/>
      </w:pPr>
      <w:r>
        <w:rPr/>
        <w:t xml:space="preserve">      </w:t>
      </w:r>
      <w:r>
        <w:rPr/>
        <w:t xml:space="preserve">Сектор информации и библиографии МКУК «ЦБС ИМР СК» представляет читателям библиографический  список литературы </w:t>
      </w:r>
      <w:r>
        <w:rPr>
          <w:i/>
        </w:rPr>
        <w:t xml:space="preserve">«А город помнит о судьбе своей..», </w:t>
      </w:r>
      <w:r>
        <w:rPr/>
        <w:t xml:space="preserve"> который содержит материалы из книг и газет по краеведению, о сохранении памятников истории и культуры в нашем регионе. Большое внимание уделено публикациям из районной газеты «Наше время», «Ставропольская правда» где раскрывается  большая  поисковая и исследовательская работа по увековечиванию памяти изобильненцев, погибших в годы  Великой Отечественной войны.</w:t>
      </w:r>
    </w:p>
    <w:p>
      <w:pPr>
        <w:pStyle w:val="Normal"/>
        <w:rPr/>
      </w:pPr>
      <w:r>
        <w:rPr/>
        <w:t xml:space="preserve">    </w:t>
      </w:r>
      <w:r>
        <w:rPr/>
        <w:t>Данное  библиографическое пособие, адресовано историкам, краеведам и,  в первую очередь, молодому поколению. Знакомство с информацией о гибели их дедов, отцов, ровесников, защищавших отечество, будет способствовать формированию чувства патриотизма.         Библиографический список содержит 24 источника литературы, расположенных в алфавите фамилий авторов и названий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ый  список литератур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… </w:t>
      </w:r>
      <w:r>
        <w:rPr>
          <w:b/>
        </w:rPr>
        <w:t>Страна назвала пофамиль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ройски погибших сыно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Иты,городок Изобильный,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воих не забыл земляко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гонь-животворный светильник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рдца обжигает былы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С тобой, городок Изобильный,</w:t>
      </w:r>
    </w:p>
    <w:p>
      <w:pPr>
        <w:pStyle w:val="Normal"/>
        <w:jc w:val="right"/>
        <w:rPr>
          <w:b/>
          <w:b/>
        </w:rPr>
      </w:pPr>
      <w:r>
        <w:rPr>
          <w:b/>
        </w:rPr>
        <w:t>В молчании здесь постоим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Н.Россинск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Алексеев А</w:t>
      </w:r>
      <w:r>
        <w:rPr/>
        <w:t>. И окончилась война…// Войной опаленная память. Сборник рассказов, очерков и стихов. – 2-е изд, перераб. и доп.-Ставрополь.: ООО «Юркит», 2010.-С.15-16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>
          <w:i/>
        </w:rPr>
        <w:t>О  памятнике Генералу Доватору установленному на улице Доватора в г. Изобильном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Афонин В</w:t>
      </w:r>
      <w:r>
        <w:rPr/>
        <w:t>. Конкурс постовцев: Патриотическое воспитание. // Наше время.- 2011.-7 мая.- С.2</w:t>
      </w:r>
    </w:p>
    <w:p>
      <w:pPr>
        <w:pStyle w:val="Normal"/>
        <w:rPr/>
      </w:pPr>
      <w:r>
        <w:rPr>
          <w:i/>
        </w:rPr>
        <w:t>Пост №1 у Вечного огня в Парке Победы города Изобильного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3</w:t>
      </w:r>
      <w:r>
        <w:rPr/>
        <w:t xml:space="preserve">.   </w:t>
      </w:r>
      <w:r>
        <w:rPr>
          <w:b/>
        </w:rPr>
        <w:t>Афонин В.</w:t>
      </w:r>
      <w:r>
        <w:rPr/>
        <w:t xml:space="preserve"> Часовые памяти. // Наше время.- 2011.- 22 февр. С.2. (Пост №1)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Члены клуба «Патриот» возродили Пост №1, вахту  памяти у мемориала Вечного огня в Парке Победы г. Изобильного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Бараненко К.</w:t>
      </w:r>
      <w:r>
        <w:rPr/>
        <w:t xml:space="preserve"> 66 лет со дня освобождения от немецко-фашистских захватчиков города Изобильного // Изобильненский муниципальный вестник.-2009.-26 янв.-№4.-С.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  </w:t>
      </w:r>
      <w:r>
        <w:rPr>
          <w:b/>
        </w:rPr>
        <w:t>Безгин А.В.</w:t>
      </w:r>
      <w:r>
        <w:rPr/>
        <w:t xml:space="preserve"> Сохранение исторического наследия – приоритетное направление работы Отдела Культуры Изобильненского района. // Историко-культурное наследие Ставрополья в патриотическом воспитании молодежи: материалы Краевой научно-практической конференции.-Ставроп. изд-во СПУ, 2006.- С.90-91.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Из опыта по сохранению историко- культурного наследия Изобильненского района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5.   Богачкова А.Е.</w:t>
      </w:r>
      <w:r>
        <w:rPr/>
        <w:t xml:space="preserve"> Во глубине веков. // История Изобильненского района.- Ставроп. кн. изд-во. – 1994.-С.18-29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Каменные половецкие бабы из ст. Баклановской и с. Московского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   </w:t>
      </w:r>
      <w:r>
        <w:rPr>
          <w:b/>
        </w:rPr>
        <w:t xml:space="preserve">Богачкова А.Е. </w:t>
      </w:r>
      <w:r>
        <w:rPr/>
        <w:t>Культура и быт. // История Изобильненского района. Ставроп. кн. изд-во. – 1994.-С.159-170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Священную память о героях войны хранит город Изобильный в названии своих улиц: Грязнова, Шептия, Гулиева, Доватора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7. Богачкова А.Е</w:t>
      </w:r>
      <w:r>
        <w:rPr/>
        <w:t>. Мои земляки Изобильненцы.- Ставрополь: ООО»Юркит», 2012-232с. С.109-119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Публикации разны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>. В Изобильном отметили 67-ю годовщину освобождения от немецко-фашистских захватчиков. // Ставропольская правда.-2010.-23 ян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9.   </w:t>
      </w:r>
      <w:r>
        <w:rPr/>
        <w:t xml:space="preserve"> </w:t>
      </w:r>
      <w:r>
        <w:rPr>
          <w:b/>
        </w:rPr>
        <w:t>В память</w:t>
      </w:r>
      <w:r>
        <w:rPr/>
        <w:t xml:space="preserve"> о тех, кто погиб в нелегких боях // Войной опаленная память: Сборник рассказов, очерков и стихов. – 2-е изд, перераб. и доп.-Ставрополь: ООО «Юркит», 2010.- С.206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О мемориале «Вечный огонь» в г. Изобильном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10.</w:t>
      </w:r>
      <w:r>
        <w:rPr/>
        <w:t xml:space="preserve">  </w:t>
      </w:r>
      <w:r>
        <w:rPr>
          <w:b/>
        </w:rPr>
        <w:t>Елистратова Н</w:t>
      </w:r>
      <w:r>
        <w:rPr/>
        <w:t>. У Вечного огня. // Наше время. – 2011.-26 янв.-С.1 (Освобождение)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У мемориала «Огонь Вечной славы» города  состоялся митинг памяти 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1.   Кобылкин А.П</w:t>
      </w:r>
      <w:r>
        <w:rPr/>
        <w:t>. О чем нам может памятник сказать? // Южные рубежи России: Материалы межрегиональной научно-практической конференции (Ставрополь, 17-19 сентября 2008г.), Ставрополь, 2009.-С.- 189-19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мовской Г.</w:t>
      </w:r>
      <w:r>
        <w:rPr/>
        <w:t xml:space="preserve"> Примите от помнящих поклон! // папка-досье «А город помнит о судьбе своей…»: Архивный материал по оккупации и освобождению г. Изобильного 22 января 194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12.  Кузьменко Т.</w:t>
      </w:r>
      <w:r>
        <w:rPr/>
        <w:t xml:space="preserve"> Чтобы помнили. // Наше время.-2011.-14 мая.- С.7. (Эхо праздника)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Мемориал выпускникам</w:t>
      </w:r>
      <w:r>
        <w:rPr/>
        <w:t xml:space="preserve"> </w:t>
      </w:r>
      <w:r>
        <w:rPr>
          <w:i/>
        </w:rPr>
        <w:t xml:space="preserve">СОШ №1, погибшим в годы Великой Отечественной войны;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13.</w:t>
      </w:r>
      <w:r>
        <w:rPr/>
        <w:t xml:space="preserve">   </w:t>
      </w:r>
      <w:r>
        <w:rPr>
          <w:b/>
        </w:rPr>
        <w:t>Литвинов И.К.</w:t>
      </w:r>
      <w:r>
        <w:rPr/>
        <w:t xml:space="preserve"> Памятники истории и культуры Курского района в воспитании молодежи: традиции, опыт, современность. // Историко-культурное наследие Ставрополья в патриотическом воспитании молодежи: материалы Краевой научно-практической конференции.-Ставроп. изд-во СПУ, 2006.- С.64-6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4.</w:t>
      </w:r>
      <w:r>
        <w:rPr/>
        <w:t xml:space="preserve">  </w:t>
      </w:r>
      <w:r>
        <w:rPr>
          <w:b/>
        </w:rPr>
        <w:t xml:space="preserve">Малинина А. </w:t>
      </w:r>
      <w:r>
        <w:rPr/>
        <w:t>Уроки мужества.- Наше время.-2011.-29янв.- С.1 (Патриотическое воспитание)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Учащиеся СОШ №23 проводят уроки мужества у обелиска Илье Иванову и Григорию Дулину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15.</w:t>
      </w:r>
      <w:r>
        <w:rPr/>
        <w:t xml:space="preserve">   </w:t>
      </w:r>
      <w:r>
        <w:rPr>
          <w:b/>
        </w:rPr>
        <w:t>Маслов А.</w:t>
      </w:r>
      <w:r>
        <w:rPr/>
        <w:t xml:space="preserve"> Линия фронта - хутор Веселый // Войной опаленная память: Сборник рассказов, очерков и стихов. – 2-е изд, перераб. и доп.-Ставрополь.: ООО «Юркит», 2010.- С. 150-153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О мемориальных плитах на могилах Иванова И. и Дулина Г., захороненных в ст. Новотроицкой. Это памятное место используется для проведения в станице линеек, торжественных встреч 9 мая и т.д.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>Михайлов И</w:t>
      </w:r>
      <w:r>
        <w:rPr/>
        <w:t>. 60 лет со дня  освобождения Изобильного от немецко-фашистских захватчиков.// Наше время.-2003.-22 января.-С.1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О А.Д. Агапове освобождавшем  г.Изобильный от гитлеровце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17.</w:t>
      </w:r>
      <w:r>
        <w:rPr/>
        <w:t xml:space="preserve">  </w:t>
      </w:r>
      <w:r>
        <w:rPr>
          <w:b/>
        </w:rPr>
        <w:t xml:space="preserve">Наш </w:t>
      </w:r>
      <w:r>
        <w:rPr/>
        <w:t>Изобильный: Фотоальбом: Юбилейный выпуск 1965-1985тт. / Сост.:И. Шевчук, библиограф ЦБС. г. Изобильного.-Изобильный-1985.-25с.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Документ содержит сведения о памятниках г. Изобильного в 1985 году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18.</w:t>
      </w:r>
      <w:r>
        <w:rPr/>
        <w:t xml:space="preserve">  </w:t>
      </w:r>
      <w:r>
        <w:rPr>
          <w:b/>
        </w:rPr>
        <w:t>Памятники</w:t>
      </w:r>
      <w:r>
        <w:rPr/>
        <w:t xml:space="preserve"> города Изобильного: / Сост.: Кулида Л.Н, библиотекарь Центральной библиотеки.- Изобильный, 1999.-25с.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Документ содержит фотографии в цвете, информацию о памятниках города до 1999 го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19.</w:t>
      </w:r>
      <w:r>
        <w:rPr/>
        <w:t xml:space="preserve"> </w:t>
      </w:r>
      <w:r>
        <w:rPr>
          <w:b/>
        </w:rPr>
        <w:t>Сальный А.М.</w:t>
      </w:r>
      <w:r>
        <w:rPr/>
        <w:t xml:space="preserve"> Мемориальные раскопки и перезахоронения воинов Красной Армии на территории Ставропольского края // Южные рубежи России: материалы межрегиональной научно- практической конференции  (Ставрополь, 17-19 сентября, 2008г).- Ставрополь, 2009.-С.191-19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20</w:t>
      </w:r>
      <w:r>
        <w:rPr/>
        <w:t xml:space="preserve">.  </w:t>
      </w:r>
      <w:r>
        <w:rPr>
          <w:b/>
        </w:rPr>
        <w:t>Сведения о</w:t>
      </w:r>
      <w:r>
        <w:rPr/>
        <w:t xml:space="preserve"> наличии и техническом состоянии памятников истории и культуры.- Изобильный.-1988.-80с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Паспорта памятников Изобильненского района в документе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21</w:t>
      </w:r>
      <w:r>
        <w:rPr>
          <w:i/>
        </w:rPr>
        <w:t xml:space="preserve">   </w:t>
      </w:r>
      <w:r>
        <w:rPr>
          <w:b/>
        </w:rPr>
        <w:t>Синклинер А.</w:t>
      </w:r>
      <w:r>
        <w:rPr/>
        <w:t xml:space="preserve"> Плацдарм на Днепре // Войной опаленная память: Сборник рассказов, очерков и стихов. – 2-е изд, перераб. и доп.-Ставрополь: ООО «Юркит», 2010.- С. 52-56.</w:t>
      </w:r>
    </w:p>
    <w:p>
      <w:pPr>
        <w:pStyle w:val="Normal"/>
        <w:rPr/>
      </w:pPr>
      <w:r>
        <w:rPr/>
        <w:t xml:space="preserve">   </w:t>
      </w:r>
      <w:r>
        <w:rPr/>
        <w:t>В парке Победы г. Изобильного установлен бюст А.В. Грязнову. Именем Грязнова названа одна из улиц города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2.</w:t>
      </w:r>
      <w:r>
        <w:rPr/>
        <w:t xml:space="preserve">   </w:t>
      </w:r>
      <w:r>
        <w:rPr>
          <w:b/>
        </w:rPr>
        <w:t>Смоляков В.А</w:t>
      </w:r>
      <w:r>
        <w:rPr/>
        <w:t>. Обелиск  в степи. // Южные рубежи России: Материалы межрегиональной научно-практической конференции (Ставрополь, 17-19 сентября 2008г) // Ставрополь, 2008.-С.229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Торжественное открытие скромного обелиска погибшим здесь бойцам Гофицкого партизанского отряда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3.  Список </w:t>
      </w:r>
      <w:r>
        <w:rPr/>
        <w:t>мемориалов и воинских захоронений Ставропольского края, подлежащих государственной и общественной охране памятников   республиканского и местного значения.- Ставрополь, 2008.-С.65-82 (Изобильненский район).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Землякам -</w:t>
      </w:r>
      <w:r>
        <w:rPr/>
        <w:t xml:space="preserve"> </w:t>
      </w:r>
      <w:r>
        <w:rPr>
          <w:i/>
        </w:rPr>
        <w:t>защитникам Отечества посвящается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4.</w:t>
      </w:r>
      <w:r>
        <w:rPr/>
        <w:t xml:space="preserve">   </w:t>
      </w:r>
      <w:r>
        <w:rPr>
          <w:b/>
        </w:rPr>
        <w:t>Судавцов Н.Д</w:t>
      </w:r>
      <w:r>
        <w:rPr/>
        <w:t>. Роль памятников в воспитании подрастающего поколения. // Историко-культурное наследие Ставрополья в патриотическом воспитании молодежи: материалы Краевой научно-практической конференции.-Ставроп. изд-во СПУ, 2006.- С.24-2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5.</w:t>
      </w:r>
      <w:r>
        <w:rPr/>
        <w:t xml:space="preserve">  </w:t>
      </w:r>
      <w:r>
        <w:rPr>
          <w:b/>
        </w:rPr>
        <w:t>Хирьянова Н</w:t>
      </w:r>
      <w:r>
        <w:rPr/>
        <w:t>. Генерал – Майор  Л.М. Доватор // Войной опаленная память. Сборник рассказов, очерков и стихов. – 2-е изд, перераб. и доп.- Ставрополь: ООО «Юркит», 2010.- С.15-16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На улице носящим имя генерала Доватора в г. Изобильном, в честь него установлен памятник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26.</w:t>
      </w:r>
      <w:r>
        <w:rPr/>
        <w:t xml:space="preserve">    </w:t>
      </w:r>
      <w:r>
        <w:rPr>
          <w:b/>
        </w:rPr>
        <w:t>Чуднова В.И.</w:t>
      </w:r>
      <w:r>
        <w:rPr/>
        <w:t xml:space="preserve"> О сотрудничестве изобильненского отделения ВООПИиК с общественными организациями в патриотическом воспитании молодежи на вопросах историко-культурного наследия района // Историко-культурное наследие Ставрополья в патриотическом воспитании молодежи: материалы Краевой научно-практической конференции.- Ставроп. изд-во СПУ, 2006.- С.37-42.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>
          <w:i/>
        </w:rPr>
        <w:t>Председатель Изобильненского районного отделения ВООПИиК В.И. Чуднова  рассказывает об истории возникновения  Изобильненской районной организации Всероссийского общества охраны памятников истории и культуры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7.</w:t>
      </w:r>
      <w:r>
        <w:rPr/>
        <w:t xml:space="preserve">   </w:t>
      </w:r>
      <w:r>
        <w:rPr>
          <w:b/>
        </w:rPr>
        <w:t>Шатохина Л.</w:t>
      </w:r>
      <w:r>
        <w:rPr/>
        <w:t xml:space="preserve"> Вспомним всех поименно // Наше время.-2011.-11 мая.- С.1 (Эхо праздников).</w:t>
      </w:r>
    </w:p>
    <w:p>
      <w:pPr>
        <w:pStyle w:val="Normal"/>
        <w:rPr/>
      </w:pPr>
      <w:r>
        <w:rPr/>
        <w:t xml:space="preserve">   </w:t>
      </w:r>
      <w:r>
        <w:rPr/>
        <w:t>Накануне Дня Победы 8 мая прошло мероприятие у мемориала погибших  в ст. Баклановск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Составители: И.Умрихина, Т.Губарева - библиографы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МКУК «ЦБС ИМ СК» г. Изобильный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8:00Z</dcterms:created>
  <dc:creator>Сектор информации и библиографии</dc:creator>
  <dc:description/>
  <cp:keywords/>
  <dc:language>en-US</dc:language>
  <cp:lastModifiedBy>Сектор информации и библиографии</cp:lastModifiedBy>
  <cp:lastPrinted>2013-01-22T09:52:00Z</cp:lastPrinted>
  <dcterms:modified xsi:type="dcterms:W3CDTF">2013-01-22T05:57:00Z</dcterms:modified>
  <cp:revision>2</cp:revision>
  <dc:subject/>
  <dc:title>МКУК «ЦБС ИМР СК» г</dc:title>
</cp:coreProperties>
</file>